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Learner Portfolio – Items to include for Getting started in H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clude the following  items in your portfolio – all, except for the first two areas, have been dealt with in clas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ANAGING YOUR OWN LEARNING  (information on Blackboard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at kind of learner are you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ow have you used this knowledge to help you study more effectively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STRESS AND TIME MANAGEMENT (information on BlackBoard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ke reference to how well/how badly you manage tim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GETTING MOST OUT OF LECTUR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think you get the most out of lecture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know how you could improve thi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hanges are you going to mak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y your changes and reflect on the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 some evidence of your lecture note taking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ECHNICAL WRITING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and in a sample of your writing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ment on what it was for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ment on how you think you could improve it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ment on where you feel your writing weaknesses are and how you plan on improving your wri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LEARNER ETHICS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se either Harvard or IEE referencing system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rite full reference for :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ingle author book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ltiple author book (book with editor)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website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et of notes (one page) from part of a book you have read with the full reference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 anything you have read on this subject.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ment on how you plan to avoid plagiarizing by adopting certain study habi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45:00Z</dcterms:created>
  <dc:creator>Pat J Maier</dc:creator>
  <dc:description/>
  <cp:keywords>UKOPER sfsoer</cp:keywords>
  <dc:language>en-US</dc:language>
  <cp:lastModifiedBy>martin</cp:lastModifiedBy>
  <cp:lastPrinted>2007-11-14T08:37:00Z</cp:lastPrinted>
  <dcterms:modified xsi:type="dcterms:W3CDTF">2010-03-24T10:00:00Z</dcterms:modified>
  <cp:revision>3</cp:revision>
  <dc:subject/>
  <dc:title>Learner Portfolio – Getting started in HE</dc:title>
</cp:coreProperties>
</file>